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27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8.03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Tomalka Mare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3:46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4T13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